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21"/>
        <w:gridCol w:w="866"/>
        <w:gridCol w:w="1761"/>
        <w:gridCol w:w="647"/>
        <w:gridCol w:w="339"/>
        <w:gridCol w:w="2057"/>
        <w:gridCol w:w="13"/>
      </w:tblGrid>
      <w:tr>
        <w:trPr>
          <w:trHeight w:val="396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ind w:firstLine="1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演讲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口语交际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习并初步掌握演讲的基本技巧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习写好演讲稿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编写演讲稿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登台演讲，掌握演讲技巧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一、激发兴趣，导入新课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谈话：学校里或班级里，有时要举行演讲比赛，如“祖国在我心中”“绿色伴我同行”等演讲活动。你参加过这种活动吗？你做过演讲吗？谁来说一说当时的感受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同位之间相互说一说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教师总结：同学们都讲出了自己的感受，很真实，很形象。要想做到上台不紧张，就得多次上台练习。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谈话引出“演讲”话题，把学生带入演讲的情境，为新授知识作铺垫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欣赏经典，初步感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播放演讲视频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  <w:r>
              <w:rPr>
                <w:color w:val="000000"/>
                <w:sz w:val="24"/>
              </w:rPr>
              <w:t>北京大学刘媛媛《寒门贵子》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评价，谈观后的收获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感受到了演讲者的魅力，理解了寒门也能出贵子的道理，受到了鼓舞和启发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评价，并讲明要作好演讲的要求：①写好演讲稿；②掌握演讲技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示话题，作好准备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班上要搞一次演讲活动，要求全体同学都参加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出示演讲的话题，自己根据内容拟定题目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3</w:t>
            </w:r>
            <w:r>
              <w:rPr>
                <w:color w:val="0000FF"/>
                <w:sz w:val="24"/>
              </w:rPr>
              <w:t>】</w:t>
            </w:r>
            <w:r>
              <w:rPr>
                <w:color w:val="000000"/>
                <w:sz w:val="24"/>
              </w:rPr>
              <w:t>演讲的话题范围：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color w:val="000000"/>
                <w:sz w:val="24"/>
              </w:rPr>
              <w:t>科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读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家乡新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健康饮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引导学生思考：我要讲哪个话题？怎样才能写好演讲稿？怎样才能作好演讲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明确写法，编写讲稿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讲解演讲稿的写法，出示要点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4</w:t>
            </w:r>
            <w:r>
              <w:rPr>
                <w:color w:val="0000FF"/>
                <w:sz w:val="24"/>
              </w:rPr>
              <w:t>】</w:t>
            </w:r>
            <w:r>
              <w:rPr>
                <w:color w:val="000000"/>
                <w:sz w:val="24"/>
              </w:rPr>
              <w:t>怎样写好演讲稿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观点要鲜明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择合适的材料说明观点，如，列举有代表性的事例，引用名言警句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有感染力，可以引用生动的故事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演讲稿事例，学生感悟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总结并板书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编写讲稿：观点鲜明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选材合适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感染力强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5-7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孝敬父母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爸爸是船，妈妈是帆，载着小小的我驶向金色的彼岸……”我非常喜欢这首童谣，因为父母给了我无尽的爱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父爱如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!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爸爸是一名驾校的教练，工作压力非常大。但是为了让我能够幸福地生活，他每天都在努力地工作，还要不断地“充电”，不仅要开车很好，还</w:t>
            </w:r>
            <w:r>
              <w:rPr>
                <w:rFonts w:ascii="宋体;SimSun" w:hAnsi="宋体;SimSun" w:cs="宋体;SimSun"/>
                <w:sz w:val="24"/>
              </w:rPr>
              <w:t>要学会倒车入库。我心疼爸爸，劝爸爸不要熬夜，爸爸却轻轻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抚摸着我的头说：“不要紧，我的身体棒着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!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爸爸生活很节俭，但每次送给我的礼物都很昂贵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夜深了，人静了，窗外漆黑，别人早已进入梦乡，可妈妈仍在操劳。一觉醒来，看见灯光下工作的妈妈，我仿佛看见妈妈所经历的风霜和艰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仿佛看见我生病时，妈妈日夜守护着我的情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仿佛看见无论刮风下雨，妈妈都在放学路上翘首等待我的情形……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想到这里我一阵心酸，泪水情不自禁地流了下来，而泪光中妈妈的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是那样的耀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!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妈妈每天都要忙到深夜，第二天还要早起为我做饭。妈妈的精力是有限的，她是一个平凡的人，她也知道累，但决不停下来。“丝丝白发儿女债，历历深纹岁月痕”，是我催白了妈妈的黑发…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如今我长大了，懂得了孝敬父母。在爸爸四十岁生日那天，我冒着倾盆大雨，用自己多年积攒下来的钱买了一个松软甜美的大蛋糕送给爸爸。爸爸收到这份意外的惊喜，不禁心潮澎湃，激动地说：“女儿懂事了，知道孝敬父母了，这是我平生中收到的最珍贵的礼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!”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八”节那天，我亲手制作了一张贺卡送给妈妈，并对她深情地说了一句：“妈妈，我爱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!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礼轻情意重，妈妈瞬间留下了热泪。我知道，这是妈妈幸福的眼泪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谁言寸草心，报得三春晖。”为了父母，我会在漫漫求学路上去迎接挑战。我一定会报答他们，让他们永远健康、幸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!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评价这篇演讲稿，交流，</w:t>
            </w:r>
            <w:r>
              <w:rPr>
                <w:rFonts w:ascii="宋体;SimSun" w:hAnsi="宋体;SimSun" w:cs="宋体;SimSun"/>
                <w:sz w:val="24"/>
              </w:rPr>
              <w:t>汇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师总结：这篇演讲稿围绕“孝敬父母”这个主题，列举了父母培育孩子的种种艰辛，说明了孩子要孝敬父母的道理，并且讲了自己的想法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学习技巧，登台演讲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讲解演讲技巧，出示要点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演讲技巧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气、语调适当，姿态大方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利用停顿、重复或者辅以动作强调要点，增强表现力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自己的演讲内容，想一想场上应该怎样发挥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指导并板书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登台演讲：停顿  重复  手势动作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内组织演讲比赛，每位同学都上台演讲。（合理安排演讲的时间，可以利用每次上课前的十分钟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观看精彩视频，让学生感受演讲的巨大作用与演讲者的魅力，激发学生登台演讲的欲望。</w:t>
            </w:r>
          </w:p>
          <w:p>
            <w:pPr>
              <w:pStyle w:val="Normal"/>
              <w:widowControl/>
              <w:jc w:val="left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color w:val="00B050"/>
                <w:sz w:val="24"/>
              </w:rPr>
              <w:t>出示演讲稿，为学生提供一个范例，让学生将范例与写好演讲稿的要点结合起来，为自己写好演讲稿明确思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color w:val="00B050"/>
                <w:sz w:val="24"/>
              </w:rPr>
              <w:t>教学生一些演讲的技巧，并再一次观看演讲视频，理论与实际结合起来，对学生的指导和帮助会更大。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 xml:space="preserve"> 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演讲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           </w:t>
            </w:r>
            <w:r>
              <w:rPr>
                <w:color w:val="FF0000"/>
                <w:sz w:val="24"/>
              </w:rPr>
              <w:t>编写讲稿：观点鲜明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选材合适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感染力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</w:t>
            </w:r>
            <w:r>
              <w:rPr>
                <w:color w:val="FF0000"/>
                <w:sz w:val="24"/>
              </w:rPr>
              <w:t>登台演讲：停顿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重复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手势动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6T0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